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TÉ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 MOHÁCSI CSATA ÉS AZ ORSZG RÉSZEKRE SZAKADÁSA, VÉGVÁRI KÜZDELME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I. Lajos</w:t>
      </w:r>
      <w:r>
        <w:rPr>
          <w:rFonts w:cs="Times New Roman" w:ascii="Times New Roman" w:hAnsi="Times New Roman"/>
          <w:sz w:val="28"/>
        </w:rPr>
        <w:t xml:space="preserve"> (1516 -1526) a Jagelló család tagja. II. Ulászló az apja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0 évesen került a trónra. Magyarország nehéz helyzetben volt. Üres volt a kincstár, nincs rendkívüli hadiadó, nincs pénz az ország  védelmére, így nem korszerűsítik a végvárakat és a hadsereget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 bárók uralkodtak helyette. Rossza a viszonya a bárókkal, főleg Szapolyai Jánossal, mert nem Ő lett a királ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520-</w:t>
      </w:r>
      <w:r>
        <w:rPr>
          <w:rFonts w:cs="Times New Roman" w:ascii="Times New Roman" w:hAnsi="Times New Roman"/>
          <w:sz w:val="28"/>
        </w:rPr>
        <w:t xml:space="preserve">tól I. Szulejmán lett a török szultán, aki nem újította meg a békét Magyarországgal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521-ben török támadás éri Magyarországot, elfoglalják </w:t>
      </w:r>
      <w:r>
        <w:rPr>
          <w:rFonts w:cs="Times New Roman" w:ascii="Times New Roman" w:hAnsi="Times New Roman"/>
          <w:b/>
          <w:sz w:val="28"/>
        </w:rPr>
        <w:t>Nándorfehérvár</w:t>
      </w:r>
      <w:r>
        <w:rPr>
          <w:rFonts w:cs="Times New Roman" w:ascii="Times New Roman" w:hAnsi="Times New Roman"/>
          <w:sz w:val="28"/>
        </w:rPr>
        <w:t xml:space="preserve"> várát. Magyarország délről védtelenné válik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526-</w:t>
      </w:r>
      <w:r>
        <w:rPr>
          <w:rFonts w:cs="Times New Roman" w:ascii="Times New Roman" w:hAnsi="Times New Roman"/>
          <w:sz w:val="28"/>
        </w:rPr>
        <w:t xml:space="preserve">ban újabb török támadás éri Magyarországot </w:t>
      </w:r>
      <w:r>
        <w:rPr>
          <w:rFonts w:cs="Times New Roman" w:ascii="Times New Roman" w:hAnsi="Times New Roman"/>
          <w:b/>
          <w:sz w:val="28"/>
        </w:rPr>
        <w:t>Mohácsnál</w:t>
      </w:r>
      <w:r>
        <w:rPr>
          <w:rFonts w:cs="Times New Roman" w:ascii="Times New Roman" w:hAnsi="Times New Roman"/>
          <w:sz w:val="28"/>
        </w:rPr>
        <w:t xml:space="preserve">. II. Lajos nem tesz semmit, a bárók nem segítenek. (törökök 60 ezer fő, magyarok 20 ezer fő) A magyar parancsnok Tomori Pál (kalocsai érsek), akit II. Lajos nevezett ki a déli részek parancsnokává.  Súlyos magyar vereséggel ér véget. Tomori elesett és meghalt 7 főpap, II. Lajos a Csele patakba fulladt.  A törökök kirabolták Budát, majd kivonultak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526 novemberében </w:t>
      </w:r>
      <w:r>
        <w:rPr>
          <w:rFonts w:cs="Times New Roman" w:ascii="Times New Roman" w:hAnsi="Times New Roman"/>
          <w:b/>
          <w:sz w:val="28"/>
        </w:rPr>
        <w:t>nincs király</w:t>
      </w:r>
      <w:r>
        <w:rPr>
          <w:rFonts w:cs="Times New Roman" w:ascii="Times New Roman" w:hAnsi="Times New Roman"/>
          <w:sz w:val="28"/>
        </w:rPr>
        <w:t xml:space="preserve">. A trónra 2 jelölt is van. </w:t>
      </w:r>
      <w:r>
        <w:rPr>
          <w:rFonts w:cs="Times New Roman" w:ascii="Times New Roman" w:hAnsi="Times New Roman"/>
          <w:b/>
          <w:sz w:val="28"/>
        </w:rPr>
        <w:t>Szapolyai János és  Habsburg Ferdinánd. Mindkettőjüket megkor</w:t>
      </w:r>
      <w:r>
        <w:rPr>
          <w:rFonts w:cs="Times New Roman" w:ascii="Times New Roman" w:hAnsi="Times New Roman"/>
          <w:sz w:val="28"/>
        </w:rPr>
        <w:t xml:space="preserve">onázták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lgárháború tört ki. Döntő csata Tokajban zajlott Habsburg Ferdinánd győzött. Szapolyai segítséget kért a töröktől. A törökök elfoglalják Budát és átadják Szapolyainak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538. Váradi béke</w:t>
      </w:r>
      <w:r>
        <w:rPr>
          <w:rFonts w:cs="Times New Roman" w:ascii="Times New Roman" w:hAnsi="Times New Roman"/>
          <w:sz w:val="28"/>
        </w:rPr>
        <w:t>: Szapolyai és Ferdinánd elismerik egymás királyságát. Szapolyai megígéri, hogy a halála után a Habsburgoké lesz a tró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zapolyainak fia született: János Zsigmond. Szapolyai 1540-ben meghal.  Fráter György lesz János Zsigmond gyámj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ráter György segítséget kér a töröktől Habsburg Ferdinánd ellen. 1541-ben a törökök csellel elfoglalják Budát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Habsburg Ferdinánd és Fráter György között létrejön a </w:t>
      </w:r>
      <w:r>
        <w:rPr>
          <w:rFonts w:cs="Times New Roman" w:ascii="Times New Roman" w:hAnsi="Times New Roman"/>
          <w:b/>
          <w:sz w:val="28"/>
        </w:rPr>
        <w:t>Gyulafehérvári egyezmény</w:t>
      </w:r>
      <w:r>
        <w:rPr>
          <w:rFonts w:cs="Times New Roman" w:ascii="Times New Roman" w:hAnsi="Times New Roman"/>
          <w:sz w:val="28"/>
        </w:rPr>
        <w:t>. Ferdinánd ígéretet tesz a török kiűzéséről (nem történik előrelépés, mert nincs elég katona) cserébe János Zsigmond lemond a trónró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51-ben osztrák katonák meggyilkolják Fráter Györgyöt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Magyarország részekre szakadás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az ország 3 részre szakad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unántúl + Felvidék = Királyi Magyarország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rdély + Tiszántúl = Erdélyi fejedelemség: Izabella + fia János Zsigmondé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, Duna – Tisza köze, Dunántúl K-része  = törököké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2:00Z</dcterms:created>
  <dc:creator>MS-USER</dc:creator>
  <dc:description/>
  <dc:language>en-US</dc:language>
  <cp:lastModifiedBy>Erdeine</cp:lastModifiedBy>
  <cp:lastPrinted>2010-02-17T12:17:00Z</cp:lastPrinted>
  <dcterms:modified xsi:type="dcterms:W3CDTF">2010-02-17T11:17:00Z</dcterms:modified>
  <cp:revision>3</cp:revision>
  <dc:subject/>
  <dc:title/>
</cp:coreProperties>
</file>